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661785443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302475125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2034888621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704139790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164778503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376418888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646005460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942332782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376123592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867937129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721622484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643494941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230180874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370383909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844688606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470760193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2146626592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1987309461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371284934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691494340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56831011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279689832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2095143116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310671695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696636653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081436251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965450911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290120236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08034806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911803034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525802792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979499036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860291936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70720357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768678436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113256224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98556471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439337551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931415555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858535076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1750692591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469884373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810600067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517962904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17202927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033453738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60658482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918372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923217732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